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6.03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05.0.09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rPr/>
            </w:pPr>
            <w:r>
              <w:rPr/>
              <w:t>Sodi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rPr/>
            </w:pPr>
            <w:r>
              <w:rPr/>
              <w:t>Sodi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owerPoi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ing with clien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nctional requiremen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Functional requirement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ORC people not turning up to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33:00Z</dcterms:modified>
  <cp:revision>4</cp:revision>
  <dc:subject/>
  <dc:title>Plan for Otago Polytechnic visit</dc:title>
</cp:coreProperties>
</file>